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 сентября 2011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передаче полномочий по </w:t>
      </w:r>
      <w:r>
        <w:rPr>
          <w:b/>
          <w:sz w:val="28"/>
          <w:szCs w:val="28"/>
        </w:rPr>
        <w:t xml:space="preserve">осуществлению внеш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пункта 4 статьи 15 Федерального закона от 6 октября 2003 года № 131 «Об общих принципах организации местного самоуправления в Российской Федерации» и пункта 11 статьи 3 Федерального закона от                     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Курчанского сельского поселения Темрюкского района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ередать Совету муниципального образования Темрюкский район полномочия Курчанского сельского поселения Темрюкского района по осуществлению внешнего муниципального финансового контро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председателя Совета Курчанского сельского поселения Темрюкского района (Калита А.В.) подписать соглашение между Советом муниципального образования Темрюкский район и Советом Курчанского сельского поселения Темрюкского района по осуществлению внешнего муниципального финансового контрол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. Контроль за выполнением настоящего решения возложить на начальника финансового отдела (Аверину А.О.) и председателя постоянной комиссии </w:t>
      </w:r>
      <w:r>
        <w:rPr>
          <w:sz w:val="28"/>
          <w:szCs w:val="28"/>
        </w:rPr>
        <w:t>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ого А.Н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 момента его подписа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1-09-12T11:23:00Z</cp:lastPrinted>
  <dcterms:modified xsi:type="dcterms:W3CDTF">2011-09-26T05:23:00Z</dcterms:modified>
  <cp:revision>79</cp:revision>
  <dc:subject/>
  <dc:title> </dc:title>
</cp:coreProperties>
</file>